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14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машевского городского поселения Тимашевского райо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____    № 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ind w:left="4860" w:hanging="0"/>
        <w:rPr>
          <w:sz w:val="40"/>
          <w:szCs w:val="40"/>
        </w:rPr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9"/>
          <w:tab w:val="left" w:pos="5040" w:leader="none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городского поселения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от  13 октября 2023 г.  №  1376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(в редакции  постановления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администрации Тимашевского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городского поселения Тимашевского</w:t>
      </w:r>
    </w:p>
    <w:p>
      <w:pPr>
        <w:pStyle w:val="Normal"/>
        <w:ind w:left="4820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  от_____________ №_____)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дорожного хозяйства и обеспечение безопасности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орожного движения на территории Тимашевского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 – 2026 годы</w:t>
      </w:r>
    </w:p>
    <w:p>
      <w:pPr>
        <w:pStyle w:val="Normal"/>
        <w:ind w:lef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37"/>
      <w:bookmarkEnd w:id="0"/>
      <w:r>
        <w:rPr>
          <w:sz w:val="28"/>
          <w:szCs w:val="28"/>
        </w:rPr>
        <w:t>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дорожного хозяйства и обеспечение безопасно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жного движения на территории Тимашевског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4 – 2026 год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7633"/>
      </w:tblGrid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дел жилищно-коммунального хозяйства администрации Тимашевского городского поселения Тимашевского район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дел жилищно-коммунального хозяйства администрации Тимашевского городского поселения Тимашевского района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1"/>
              <w:spacing w:lineRule="auto" w:line="240" w:before="0" w:after="0"/>
              <w:ind w:left="0" w:righ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еспечение надлежащего технического состоя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втомобильных дорог местного значения, относящихся к муниципальной собственности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еспечение безопасности дорожного движ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асфальтобето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тротуар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строенных тротуа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ощадь ямочного ремонта асфальтобето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обретенных инертных материалов (песчано- гравийная смесь)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объектов на проектировани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лощадь дорожной разметки, нанесенной на автомобильные дороги общего пользования местного зна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етофорных объектов, установленных на автомобильных дорогах общего пользования местного значения, в отношении которых выполняются работы по текущему обслуживанию и ремонт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дорожных знаков, установленных на автомобильных дорогах общего пользования местного знач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отремонтированных дорожных знак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ащитных дорожных ограждений, в отношении которых выполняются работы по техническому обслуживанию, ремонту и демонтажу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ветофорных объектов обеспеченных электроэнергие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ветофорных объекто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ой пескосоляной смес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работ специализированной техники с экипажем для выполнения дорожных работ (самосвал (камаз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по хранению инертного материала (ПГС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спертиз на автомобильных дорогах, тротуарах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обретенного щебня;</w:t>
            </w:r>
          </w:p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устройства искусственных дорожных неровностей</w:t>
            </w:r>
          </w:p>
        </w:tc>
      </w:tr>
      <w:tr>
        <w:trPr>
          <w:trHeight w:val="695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24-2026 го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662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муниципальной программы на             2024 – 2026 годы составляет  237997,1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 в том числе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из бюджета Тимашевского городского поселения Тимашевского района - 211336,1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 краевого бюджета - 26661,0 тыс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</w:tr>
    </w:tbl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/>
      </w:pPr>
      <w:r>
        <w:rPr>
          <w:sz w:val="28"/>
          <w:szCs w:val="28"/>
        </w:rPr>
        <w:t xml:space="preserve">1. Характеристика текущего состояния и основные проблемы в </w:t>
      </w:r>
    </w:p>
    <w:p>
      <w:pPr>
        <w:pStyle w:val="Normal"/>
        <w:tabs>
          <w:tab w:val="clear" w:pos="709"/>
          <w:tab w:val="left" w:pos="4020" w:leader="none"/>
        </w:tabs>
        <w:jc w:val="center"/>
        <w:rPr/>
      </w:pPr>
      <w:r>
        <w:rPr>
          <w:sz w:val="28"/>
          <w:szCs w:val="28"/>
        </w:rPr>
        <w:t>соответствующей сфере реализации 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отяженность автомобильных дорог местного значения, находящихся в собственности Тимашевского городского поселения Тимашевского района, составляет 220,8 км, из них с асфальтобетонным покрытием - 90 км, с гравийным покрытием – 126,44 к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дельный вес автомобильных дорог общего пользования местного значения с твердым покрытием в общей протяженности автомобильных дорог составляет 97,5 %. Развитие улично-дорожной сети Тимашевского городского поселения Тимашевского района осуществляется за счет строительства и реконструкции автомобильных дорог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лично-дорожная сеть Тимашевского городского поселения Тимашевского района оснащена 23 светофорными объектами, 1554 дорожными знаками, 110 остановками. Площадь ежегодного нанесения дорожной разметки на дорожное покрытие составляет около 7 тыс. кв. 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ониторинг интенсивности дорожного движения и анализ аварийности на улично-дорожной сети Тимашевского городского поселения Тимашевского района свидетельствуют, что для повышения эффективности системы безопасности дорожного движения необходим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около 900 дорожных зна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несение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кв. м разметки ежегодно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становка 30 остановочных павильон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проектной документации «Схема организации дорожного движения улично-дорожной сети Тимашевского городского поселения Тимашевского района».</w:t>
      </w:r>
    </w:p>
    <w:p>
      <w:pPr>
        <w:pStyle w:val="Normal"/>
        <w:widowControl w:val="false"/>
        <w:autoSpaceDE w:val="false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Из-за систематического недофинансирования дорожной отрасли на сегодняшний день имеется существенное отставание объемов выполнения на них капитального ремонта и ремонта от объемов, вытекающих из межремонтных сроков, не могут быть выполнены в полной мере требования в части периодичности проведения видов работ по содержанию автомобильных дорог общего пользования и искусственных сооружений на ни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Неудовлетворительное состояние улично-дорожной сети Тимашевского городского поселения Тимашевского района и отсутствие возможности финансирования в допустимом объеме дорожных работ являются сдерживающими факторами развития Тимашевского городского поселения Тимашевского района и требуют оказания финансовой помощи за счет средств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нализ сложившейся на территории Тимашевского городского поселения Тимашевского района ситуации в сфере функционирования и развития объектов дорожного хозяйства, обеспечения безопасности дорожного движения позволил выявить ряд нерешенных проблем, к которым следует отне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е транспортно-эксплуатационные характеристики автомобильных дорог местного значения, что приводит к снижению скорости автомобильного потока, значительным потерям времени пребывания в пути, ухудшению состояния окружающей сре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темпов ремонта автомобильных дорог местного значения с асфальтобетонным покрытием от требуемых сроков службы дорожных одеж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улично-дорожной сети города существующим потребностям в объеме и организации транспортных поток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уровень обустройства автомобильных дорог местного значения светофорными объектами и дорожными знак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овременной системы организации и управления дорожным движ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Устойчивое функционирование автомобильных дорог общего пользования местного значения, повышение их транспортно-эксплуатационного состояния является гарантией социально-экономического развития Тимашевского городского поселения Тимашевского района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иведены в приложении № 1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данной программы – 2024 - 2026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/>
      </w:pPr>
      <w:r>
        <w:rPr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следующие основные мероприят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1 «Строительство, капитальный ремонт, ремонт автомобильных дорог местного значения, ремонт тротуаров, включая проектно-изыскательские работы» направлено на обеспечение развития автотранспортной инфраструктуры, обеспечения доступности социальных учре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2 «Обеспечение безопасности дорожного движения на территории Тимашевского городского поселения Тимашевского района» направлено на содержание объектов транспортной инфраструктуры по нормативным условиям или согласно нормат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№ 03 «Другие мероприятия по содержанию автомобильных дорог» направлено на обеспечение качественной эксплуатации автомобильных 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 приведен в Приложении № 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</w:t>
      </w:r>
    </w:p>
    <w:p>
      <w:pPr>
        <w:pStyle w:val="Normal"/>
        <w:tabs>
          <w:tab w:val="clear" w:pos="709"/>
          <w:tab w:val="left" w:pos="4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40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Для выполнения намеченных мероприятий необходимо ресурсное обеспечение муниципальной программы, которое предполагает выделение средств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из бюджета Тимашевского городского поселения Тимашевского района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раевого бюджета.</w:t>
      </w:r>
    </w:p>
    <w:p>
      <w:pPr>
        <w:pStyle w:val="Normal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униципальной программы                       на 2024-2026 годы составляе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5"/>
        <w:gridCol w:w="1417"/>
        <w:gridCol w:w="1134"/>
        <w:gridCol w:w="1134"/>
        <w:gridCol w:w="1134"/>
      </w:tblGrid>
      <w:tr>
        <w:trPr>
          <w:trHeight w:val="42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Объем финансирования, 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в том числе (тыс. руб.)</w:t>
            </w:r>
          </w:p>
        </w:tc>
      </w:tr>
      <w:tr>
        <w:trPr>
          <w:trHeight w:val="40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5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01. Строительство, капитальный ремонт, ремонт автомобильных дорог местного значения, ремонт тротуаров, включая проектно-изыскательские работы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79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89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1512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629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4418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8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02.Обеспечение безопасности дорожного движения на территории Тимашевского городского 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5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6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0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05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6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221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70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 Другие мероприятия по содержанию автомобильных дорог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4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57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94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7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537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69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/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379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1144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2113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lang w:val="en-US"/>
              </w:rPr>
            </w:pPr>
            <w:r>
              <w:rPr/>
              <w:t>87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61782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lang w:val="en-US"/>
              </w:rPr>
              <w:t>26661</w:t>
            </w:r>
            <w:r>
              <w:rPr/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/>
      </w:pPr>
      <w:r>
        <w:rPr>
          <w:sz w:val="28"/>
          <w:szCs w:val="28"/>
        </w:rPr>
        <w:t xml:space="preserve">Объём финансирования мероприятий на 2024-2026 годы определен исходя из затрат на проведение аналогичных мероприятий, проводимых администрацией Тимашевского городского поселения Тимашевского района      в 2023 году с учетом индекса-дефлятора, </w:t>
      </w:r>
      <w:r>
        <w:rPr>
          <w:bCs/>
          <w:sz w:val="28"/>
          <w:szCs w:val="28"/>
        </w:rPr>
        <w:t>из краевого бюджета на основании постановления главы администрации (губернатора) Краснодарского края.</w:t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огноз сводных показателей муниципальн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этапам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случае оказания муниципальными учрежд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выполнения работ) юридическим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(или) физическим лицам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 оказание муниципальным учреждением муниципальных услуг (выполнение работ) юридическим и (или) физическим лиц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рядку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, утвержденному постановлением администрации Тимашевского городского поселения Тимашевского района от 11 июля 2014 г. № 436 (с изменениями от 4 апреля 2016 г.  № 368,                             от 1 ноября 2016 г. № 1227) (далее – Порядок).</w:t>
      </w:r>
    </w:p>
    <w:p>
      <w:pPr>
        <w:pStyle w:val="Normal"/>
        <w:tabs>
          <w:tab w:val="clear" w:pos="709"/>
          <w:tab w:val="left" w:pos="40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и контроль за её выполнение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 - отдел жилищно-коммунального хозяйства администрации Тимашевского городского поселения Тимашевского района, которы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ет разработку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реализацию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. 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и отдел экономики и прогнозирования администрации Тимашевского городского поселения Тимашевского района в течение 3 рабочих дней после корректир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готовку предложений по объемам и источникам финансирования реализации муниципальной программ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рабатывает формы отчетности, необходимые для осуществления текущего контроля за своевременным и качественным выполнением мероприятий программы, устанавливает сроки их предостав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муниципальной программы и анализ отчетно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информационную и разъяснительную работу, направленную на освещение целей и задач муниципальной программы, размещает информацию о ходе реализации и достигнутых результатах муниципальной программы на официальном сайте администрации Тимашевского городского поселения Тимашевского района в информационно-телекоммуникационной сети «Интернет» в разделе «муниципальные программы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астник муниципальной программы представляет ежеквартально         до 20 числа месяца, следующего за отчетным кварталом, информацию о реализации  муниципальной программы по отчетным формам согласно приложению № 9 к Порядку в финансовый отдел администрации Тимашевского городского поселения Тимашевского района с приложением пояснительной записки о ходе реализации мероприяти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в пояснительной записке о ходе реализации муниципальной программы указываются причины, повлиявшие на такие расхожд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tabs>
          <w:tab w:val="clear" w:pos="709"/>
          <w:tab w:val="left" w:pos="14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Par541"/>
      <w:bookmarkStart w:id="2" w:name="Par541"/>
      <w:bookmarkEnd w:id="2"/>
    </w:p>
    <w:p>
      <w:pPr>
        <w:pStyle w:val="Normal"/>
        <w:widowControl w:val="false"/>
        <w:tabs>
          <w:tab w:val="clear" w:pos="709"/>
          <w:tab w:val="left" w:pos="142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10101"/>
          <w:sz w:val="28"/>
          <w:szCs w:val="28"/>
        </w:rPr>
        <w:t xml:space="preserve">Начальник </w:t>
      </w:r>
      <w:r>
        <w:rPr>
          <w:sz w:val="28"/>
          <w:szCs w:val="28"/>
        </w:rPr>
        <w:t>отдела жилищно-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sz w:val="28"/>
          <w:szCs w:val="28"/>
        </w:rPr>
        <w:t>коммунального хозяйства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администрации  Тимашевского 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 xml:space="preserve">городского поселения </w:t>
      </w:r>
    </w:p>
    <w:p>
      <w:pPr>
        <w:pStyle w:val="Normal"/>
        <w:rPr>
          <w:vanish/>
          <w:sz w:val="28"/>
          <w:szCs w:val="28"/>
        </w:rPr>
      </w:pPr>
      <w:r>
        <w:rPr>
          <w:color w:val="010101"/>
          <w:sz w:val="28"/>
          <w:szCs w:val="28"/>
        </w:rPr>
        <w:t>Тимашевского района</w:t>
      </w:r>
      <w:r>
        <w:rPr>
          <w:sz w:val="28"/>
          <w:szCs w:val="28"/>
        </w:rPr>
        <w:t xml:space="preserve">                                                                             И.В. Власова</w:t>
      </w:r>
      <w:bookmarkStart w:id="3" w:name="_PictureBullets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5A6167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05:00Z</dcterms:created>
  <dc:creator>User</dc:creator>
  <dc:description/>
  <cp:keywords/>
  <dc:language>en-US</dc:language>
  <cp:lastModifiedBy>user</cp:lastModifiedBy>
  <cp:lastPrinted>2022-05-31T14:20:00Z</cp:lastPrinted>
  <dcterms:modified xsi:type="dcterms:W3CDTF">2024-08-14T13:09:00Z</dcterms:modified>
  <cp:revision>23</cp:revision>
  <dc:subject/>
  <dc:title>Об утверждении Целевой муниципальной программы «Развитие отрасли «Культура» на 2009-2011 годы»</dc:title>
</cp:coreProperties>
</file>